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6"/>
        <w:gridCol w:w="1388"/>
        <w:gridCol w:w="1580"/>
        <w:gridCol w:w="800"/>
        <w:gridCol w:w="654"/>
        <w:gridCol w:w="3142"/>
        <w:gridCol w:w="810"/>
      </w:tblGrid>
      <w:tr>
        <w:trPr>
          <w:trHeight w:val="216" w:hRule="exact"/>
        </w:trPr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lang w:val="en-US" w:eastAsia="en-US"/>
              </w:rPr>
              <w:fldChar w:fldCharType="separate"/>
            </w:r>
            <w:r>
              <w:rPr>
                <w:rStyle w:val="Style14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t>02</w:t>
            </w:r>
            <w:r>
              <w:rPr>
                <w:rStyle w:val="Style14"/>
                <w:lang w:val="en-US" w:eastAsia="en-US"/>
              </w:rPr>
              <w:t>/</w:t>
            </w:r>
            <w:r>
              <w:rPr>
                <w:rStyle w:val="Style14"/>
                <w:sz w:val="20"/>
                <w:szCs w:val="20"/>
                <w:lang w:val="en-US" w:eastAsia="en-US"/>
              </w:rPr>
              <w:t>28</w:t>
            </w:r>
            <w:r>
              <w:rPr>
                <w:rStyle w:val="Style14"/>
                <w:lang w:val="en-US" w:eastAsia="en-US"/>
              </w:rPr>
              <w:t>/25</w:t>
            </w:r>
            <w:r/>
            <w:r>
              <w:rPr>
                <w:rStyle w:val="Style14"/>
                <w:lang w:val="en-US" w:eastAsia="en-US"/>
              </w:rPr>
              <w:fldChar w:fldCharType="end"/>
            </w:r>
            <w:r>
              <w:rPr>
                <w:rStyle w:val="Style14"/>
                <w:lang w:val="en-US" w:eastAsia="en-US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54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U</w:t>
            </w:r>
          </w:p>
        </w:tc>
        <w:tc>
          <w:tcPr>
            <w:tcW w:w="39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PETUAL EASEMENT FOR UTILITY PURPO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 THE NAME AND FOR THE USE OF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TILITY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ANY PUBLIC UTILITY LINES, SPECIFICALLY INCLUDING, BUT NOT LIMITED TO GAS, AND OR ELECTRIC LINES.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firstnot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 xml:space="preserve">East of the Scioto River, </w:t>
      </w:r>
      <w:bookmarkStart w:id="0" w:name="_Hlk191645143"/>
      <w:r>
        <w:rPr/>
        <w:t>being a strip 10 feet wide adjacent to the proposed standard highway easement along State Route 555 ~ Center Road along the frontage of a 7.001 acre parcel conveyed to</w:t>
      </w:r>
      <w:bookmarkEnd w:id="0"/>
      <w:r>
        <w:rPr/>
        <w:t xml:space="preserve"> Kenneth R. and Jody L. Doll by Volume 3135, page 312 in the Muskingum County Recorder’s office and being more particularly describ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1-U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set iron pin on the proposed Right of Way line, said pin being located 40.00 feet</w:t>
      </w:r>
    </w:p>
    <w:p>
      <w:pPr>
        <w:pStyle w:val="Normal"/>
        <w:jc w:val="both"/>
        <w:rPr/>
      </w:pPr>
      <w:r>
        <w:rPr/>
        <w:t>left of centerline station 109+28.11 of the centerline of Right of Way, S.R. 555 and being the</w:t>
      </w:r>
    </w:p>
    <w:p>
      <w:pPr>
        <w:pStyle w:val="Normal"/>
        <w:jc w:val="both"/>
        <w:rPr/>
      </w:pPr>
      <w:r>
        <w:rPr>
          <w:b/>
        </w:rPr>
        <w:t>TRUE 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>Thence,</w:t>
      </w:r>
      <w:r>
        <w:rPr/>
        <w:t xml:space="preserve"> along the existing standard highway easement reference is made to ODOT plans MUS-555-2.10 from 2013, vol. 2495, pg. 661, </w:t>
      </w:r>
      <w:r>
        <w:rPr>
          <w:b/>
          <w:bCs/>
        </w:rPr>
        <w:t>Sou</w:t>
      </w:r>
      <w:r>
        <w:rPr>
          <w:b/>
        </w:rPr>
        <w:t>th 52 degrees 26 minutes 23 seconds West</w:t>
      </w:r>
    </w:p>
    <w:p>
      <w:pPr>
        <w:pStyle w:val="Normal"/>
        <w:rPr/>
      </w:pPr>
      <w:r>
        <w:rPr>
          <w:b/>
        </w:rPr>
        <w:t>a distance of 13.39 feet</w:t>
      </w:r>
      <w:r>
        <w:rPr/>
        <w:t xml:space="preserve"> to a point on the proposed utility easement line, said point being located</w:t>
      </w:r>
    </w:p>
    <w:p>
      <w:pPr>
        <w:pStyle w:val="Normal"/>
        <w:rPr/>
      </w:pPr>
      <w:r>
        <w:rPr/>
        <w:t>50.00 feet left of centerline station 109+16.9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utility easement line along a curve to the lef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Nor</w:t>
      </w:r>
      <w:r>
        <w:rPr>
          <w:b/>
        </w:rPr>
        <w:t>th 00 degrees 05 minutes 07 seconds West a chord distance of 205.72 feet, with a central angle of 18 degrees 33 minutes 47 seconds, a radius of 637.75 feet and an arc length of 206.62 feet</w:t>
      </w:r>
      <w:r>
        <w:rPr/>
        <w:t xml:space="preserve"> to a point on the southerly property line conveyed to Ronald L. Jr. &amp; Mandy E. Rhoades in Vol. 1819, page 565, said point being located 50.00 feet left of centerline station 111+39.74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southerly property line, </w:t>
      </w:r>
      <w:r>
        <w:rPr>
          <w:b/>
          <w:bCs/>
        </w:rPr>
        <w:t>Sou</w:t>
      </w:r>
      <w:r>
        <w:rPr>
          <w:b/>
        </w:rPr>
        <w:t>th 87 degrees 00 minutes 13 seconds East a distance of 10.21 feet</w:t>
      </w:r>
      <w:r>
        <w:rPr/>
        <w:t xml:space="preserve"> to a set iron pin on the proposed Right of Way line, said pin being located</w:t>
      </w:r>
    </w:p>
    <w:p>
      <w:pPr>
        <w:pStyle w:val="Normal"/>
        <w:rPr/>
      </w:pPr>
      <w:r>
        <w:rPr/>
        <w:t>40.00 feet left of centerline station 111+37.4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Right of Way line along a curve to the righ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Sou</w:t>
      </w:r>
      <w:r>
        <w:rPr>
          <w:b/>
        </w:rPr>
        <w:t>th 00 degrees 27 minutes 17 seconds East a chord distance of 196.37 feet, with a central angle of 17 degrees 26 minutes 13 seconds, a radius of 647.75 feet and an arc length of 197.13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46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part of Muskingum County Auditor’s permanent parcel number </w:t>
      </w:r>
      <w:r>
        <w:rPr>
          <w:u w:val="single"/>
        </w:rPr>
        <w:t>08-70-08-12-00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bookmarkStart w:id="1" w:name="_Hlk191646014"/>
      <w:bookmarkEnd w:id="1"/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izontal geometry expressed herein is based on State Plane Coordinate System, NAD83</w:t>
      </w:r>
    </w:p>
    <w:p>
      <w:pPr>
        <w:pStyle w:val="Normal"/>
        <w:rPr/>
      </w:pPr>
      <w:r>
        <w:rPr/>
        <w:t>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  <w:bookmarkStart w:id="2" w:name="_Hlk191646014"/>
      <w:bookmarkStart w:id="3" w:name="_Hlk191646014"/>
      <w:bookmarkEnd w:id="3"/>
    </w:p>
    <w:p>
      <w:pPr>
        <w:pStyle w:val="Normal"/>
        <w:rPr/>
      </w:pPr>
      <w:r>
        <w:rPr/>
        <w:t>Prior instrument reference as of the date of this survey: Volume 3135, page 312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bookmarkStart w:id="4" w:name="_Hlk191646029"/>
      <w:r>
        <w:rPr>
          <w:lang w:val="en-US"/>
        </w:rPr>
        <w:t>______________________________</w:t>
        <w:tab/>
        <w:tab/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bookmarkStart w:id="5" w:name="_Hlk191646029"/>
      <w:r>
        <w:rPr/>
        <w:t>Luke Walker, P.S. 8701</w:t>
      </w:r>
      <w:bookmarkEnd w:id="5"/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2 U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9:39:00Z</dcterms:created>
  <dc:creator>bshearer</dc:creator>
  <dc:description/>
  <cp:keywords/>
  <dc:language>en-US</dc:language>
  <cp:lastModifiedBy>Walker, Luke</cp:lastModifiedBy>
  <cp:lastPrinted>2025-02-28T16:00:00Z</cp:lastPrinted>
  <dcterms:modified xsi:type="dcterms:W3CDTF">2025-02-28T21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100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